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838200</wp:posOffset>
                </wp:positionV>
                <wp:extent cx="120967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0pt;mso-wrap-distance-left:9.05pt;mso-wrap-distance-right:9.05pt;mso-wrap-distance-top:0pt;mso-wrap-distance-bottom:0pt;margin-top:66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Ma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&amp;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7075</wp:posOffset>
                </wp:positionH>
                <wp:positionV relativeFrom="paragraph">
                  <wp:posOffset>3276600</wp:posOffset>
                </wp:positionV>
                <wp:extent cx="1257300" cy="11715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D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2.25pt;mso-wrap-distance-left:9.05pt;mso-wrap-distance-right:9.05pt;mso-wrap-distance-top:0pt;mso-wrap-distance-bottom:0pt;margin-top:258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Ma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D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5695950</wp:posOffset>
                </wp:positionV>
                <wp:extent cx="1314450" cy="1095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D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86.25pt;mso-wrap-distance-left:9.05pt;mso-wrap-distance-right:9.05pt;mso-wrap-distance-top:0pt;mso-wrap-distance-bottom:0pt;margin-top:448.5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Ma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D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8115300</wp:posOffset>
                </wp:positionV>
                <wp:extent cx="1247775" cy="1123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D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eastAsia="Dobkin Script" w:cs="Dobkin Script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Dobkin Script" w:cs="Dobkin Script" w:ascii="Dobkin Script" w:hAnsi="Dobkin Script"/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8.5pt;mso-wrap-distance-left:9.05pt;mso-wrap-distance-right:9.05pt;mso-wrap-distance-top:0pt;mso-wrap-distance-bottom:0pt;margin-top:639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Ma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D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obkin Script" w:hAnsi="Dobkin Script" w:eastAsia="Dobkin Script" w:cs="Dobkin Script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Dobkin Script" w:cs="Dobkin Script" w:ascii="Dobkin Script" w:hAnsi="Dobkin Script"/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 Yummy Apology">
    <w:charset w:val="00"/>
    <w:family w:val="auto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18:00Z</dcterms:created>
  <dc:creator>knelson</dc:creator>
  <dc:description/>
  <cp:keywords/>
  <dc:language>en-US</dc:language>
  <cp:lastModifiedBy>knelson</cp:lastModifiedBy>
  <cp:lastPrinted>2011-01-18T14:08:00Z</cp:lastPrinted>
  <dcterms:modified xsi:type="dcterms:W3CDTF">2011-01-18T20:18:00Z</dcterms:modified>
  <cp:revision>2</cp:revision>
  <dc:subject/>
  <dc:title/>
</cp:coreProperties>
</file>